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9" w:type="dxa"/>
        <w:jc w:val="left"/>
        <w:tblInd w:w="0" w:type="dxa"/>
        <w:tblLayout w:type="fixed"/>
        <w:tblCellMar>
          <w:top w:w="0" w:type="dxa"/>
          <w:left w:w="108" w:type="dxa"/>
          <w:bottom w:w="0" w:type="dxa"/>
          <w:right w:w="108" w:type="dxa"/>
        </w:tblCellMar>
      </w:tblPr>
      <w:tblGrid>
        <w:gridCol w:w="595"/>
        <w:gridCol w:w="2599"/>
        <w:gridCol w:w="2476"/>
        <w:gridCol w:w="2552"/>
        <w:gridCol w:w="1347"/>
        <w:gridCol w:w="1016"/>
        <w:gridCol w:w="1016"/>
        <w:gridCol w:w="1016"/>
        <w:gridCol w:w="1842"/>
      </w:tblGrid>
      <w:tr>
        <w:trPr>
          <w:trHeight w:val="480" w:hRule="atLeast"/>
        </w:trPr>
        <w:tc>
          <w:tcPr>
            <w:tcW w:w="14459" w:type="dxa"/>
            <w:gridSpan w:val="9"/>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HỤ LỤC 02 </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ÁC CÔNG TY NÔNG, LÂM NGHIỆP CHƯA HOÀN THÀNH SẮP XẾP, ĐỔI MỚI </w:t>
            </w:r>
          </w:p>
        </w:tc>
      </w:tr>
      <w:tr>
        <w:trPr>
          <w:trHeight w:val="405" w:hRule="atLeast"/>
        </w:trPr>
        <w:tc>
          <w:tcPr>
            <w:tcW w:w="14459" w:type="dxa"/>
            <w:gridSpan w:val="9"/>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r>
      <w:tr>
        <w:trPr>
          <w:trHeight w:val="525" w:hRule="atLeast"/>
        </w:trPr>
        <w:tc>
          <w:tcPr>
            <w:tcW w:w="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T</w:t>
            </w:r>
          </w:p>
        </w:tc>
        <w:tc>
          <w:tcPr>
            <w:tcW w:w="25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ÊN ĐƠN VỊ</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ô hình sắp xếp, đổi mới được Thủ tướng Chính phủ phê duyệt</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guyên nhân chưa thực hiện</w:t>
            </w:r>
          </w:p>
        </w:tc>
        <w:tc>
          <w:tcPr>
            <w:tcW w:w="439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Diện tích đất đang quản lý </w:t>
            </w:r>
          </w:p>
        </w:tc>
        <w:tc>
          <w:tcPr>
            <w:tcW w:w="18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hi chú</w:t>
            </w:r>
          </w:p>
        </w:tc>
      </w:tr>
      <w:tr>
        <w:trPr>
          <w:trHeight w:val="36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ổng diện tích</w:t>
            </w:r>
          </w:p>
        </w:tc>
        <w:tc>
          <w:tcPr>
            <w:tcW w:w="101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Đất SXNN</w:t>
            </w:r>
          </w:p>
        </w:tc>
        <w:tc>
          <w:tcPr>
            <w:tcW w:w="203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Đất lâm nghiệp</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065"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ừng sản xuất</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ừng sản xuất tự nhiên, phòng hộ, đặc dụng</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 Tổng công ty Giấy Việt Nam</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4,605.19 </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263.4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4,101.2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817.13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Cầu Ham - CN TCT Giấy Việt Nam - Bộ Công thương</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cùng Công ty mẹ -Tổng công ty Giấy Việt nam Nhà nước không nắm giữ cổ phần (1)</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hưa được Bộ Công thương phê duyệt Đề án tái cơ cấu Tổng công ty Giấy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317.71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318.74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809.6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Ngòi Sảo - CN TCT  Giấy Việt Nam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951.58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960.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157.4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Vĩnh Hảo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3,841.1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396.55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980.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187.13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Tân Thành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246.01 </w:t>
            </w:r>
          </w:p>
        </w:tc>
        <w:tc>
          <w:tcPr>
            <w:tcW w:w="10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319.75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655.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48.93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Hàm Yên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3,118.29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810.05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302.68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Tân Phong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284.0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93.98 </w:t>
            </w:r>
          </w:p>
        </w:tc>
        <w:tc>
          <w:tcPr>
            <w:tcW w:w="10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779.9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02.35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Đoan Hùng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031.62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95.49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307.8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45.2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Yên Lập - CN TCT  Giấy Việt Nam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676.19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114.81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71.07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Tam Sơn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3,039.95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47.0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926.83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Xuân Đài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604.4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389.8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13.15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Tam Thắng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3,135.6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56.5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088.3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525.6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Tam Thanh - CN TCT  Giấy Việt Nam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452.89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408.5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Thanh Hòa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001.71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35.52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876.13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9.9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Sông Thao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424.4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151.3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246.8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Công ty lâm nghiệp Lập Thạch - CN TCT  Giấy VN - Bộ Công thươ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523.4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306.68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guyên liệu giấy miền nam - TCT Giấy VN - Bộ Công thương</w:t>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cùng Công ty mẹ Nhà nước không nắm giữ cổ phần (2)</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956.28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942.95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 Tổng công ty Cà phê Việt Nam</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7,410.8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5,383.32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20.02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ông ty cà phê Ia Sao 1 - CN TCT Cà phê VN </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cùng Công ty mẹ - Tổng công ty Cà phê nhà nước nắm giữ cổ phần chi phối (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578.21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568.3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ông ty cà phê Ia Sao 2 - CN TCT Cà phê VN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537.2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526.5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ông ty cà phê 706 - CN TCT Cà phê VN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804.92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746.15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ông ty cà phê Đắk Đoa - CN TCT Cà phê VN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523.0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514.4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ông ty cà phê Đắk Uy - CN TCT Cà phê VN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492.47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476.77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ông ty cà phê 719 - CN TCT Cà phê VN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607.6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1,358.58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Công ty cà phê Buôn Hồ - CN TCT Cà phê VN </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962.23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i/>
                <w:iCs/>
                <w:color w:val="000000"/>
                <w:sz w:val="20"/>
                <w:szCs w:val="20"/>
              </w:rPr>
              <w:t xml:space="preserve">924.9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25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Công ty TNHHMTV cà phê 734 </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nắm giữ cổ phần chi phối (21)</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 đang xây dựng Đề án tái cơ cấu, xin cổ phần hóa đồng thời cùng công ty mẹ - Tổng công ty Cà phê Việt Nam</w:t>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59.0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48.48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25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Công ty TNHHMTV cà phê Đắk Nông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89.22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35.5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0.02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Ia B'lan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69.3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76.8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705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09.1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07.5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715B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33.1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49.12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Việt Đức</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64.4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27.05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Ea Tiêu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83.6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79.4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Ea Sim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605.4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476.3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Việt Thắng</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87.55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16.1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Đ'rao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35.4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26.0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52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43.3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19.9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49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51.3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46.5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716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98.1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04.6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720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64.8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87.5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704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75.9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52.78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731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46.6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40.6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Ia G'rai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08.8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00.4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721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22.6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26.6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715C </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yển thành công ty TNHH hai thành viên (3)</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hông có đối tác tham gia, xin cổ phần hóa cùng công ty mẹ Tổng công ty Cà phê Việt Nam</w:t>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01.38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93.6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715A</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52.04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44.97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05"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25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Công ty TNHHMTV cà phê Ea K'tur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Âm vốn chủ sở hữu không đủ điều kiện sắp xếp, chưa xử xong đất đai, xin cổ phần hóa cùng công ty mẹ</w:t>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78.9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76.4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Ia Châm </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ải thể (5)</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 do chờ sắp xếp xong các công ty thuộc tổng công ty, xin cổ phần hóa cùng công ty mẹ</w:t>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83.4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6.5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Ea H'nin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27.5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36.2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Chư Quynh</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62.11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81.39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259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Công ty TNHHMTV cà phê Ea Tul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ang thực hiện chưa hoàn tất xác định giá trị doanh nghiệp</w:t>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51.45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6.5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cà phê Ea Bá </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ang thực hiện chưa hoàn tất thanh lý vườn cây</w:t>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Đã bàn giao đất về địa phương</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3. Sơn La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76.5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8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72.2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Sông Mã</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ải thể (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Âm vốn chủ sở hữu không đủ điều kiện giải thể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39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80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72.23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Mộc Châu</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74.19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Mường La</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Đã bàn giao đất về địa phương</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4. Hòa Bình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867.42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682.6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Thanh Hà</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Chuyển thành công ty TNHH hai thành viên (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ối tác rút không góp vốn, tạm dừng chờ hướng dẫn về thành lập công ty TNHH 2TV trở lên</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69.56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03.71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2/9</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5.2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42.33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Cao Phong</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22.64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36.59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 Yên Bái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8,294.8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8,253.5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6</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Yên Bình</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2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in thay đổi mô hình sắp xếp, đổi mới từ cổ phần hóa thành chuyển thành công ty TNHH2TV trở lên, chưa xây dựng PA điều chỉnh</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31.20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31.03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ự kiến phải xây dựng lại PA theo Nghị định 04/2024/NĐ-CP do quản lý hơn 1.000 ha</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Ngòi Lao</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59.27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47.06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8</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Thác Bà</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80.57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72.84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9</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Việt Hưng</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58.75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157.5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âm trường Lục Yên</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ải thể (10)</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Âm vốn chủ sở hữu không đủ điều kiện giải thể </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40.6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21.05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1</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âm trường Văn Yên</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24.4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24.0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6. Thành phố Hà Nội</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759.39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303.81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04.6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2</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Đầu tư và Phát triển nông nghiệp Hà Nội</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hưa được phê duyệt mô hình sắp xếp, đổi mới (1)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59.39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03.81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4.60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 Thái Nguyên</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627.3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7.81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082.86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70.27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Đại Từ</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26)</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ang xây dựng PA cổ phần hóa</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27.33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81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82.86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0.27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ự kiến phải xây dựng lại PA theo Nghị định 04/2024/NĐ-CP do quản lý hơn 1.000 ha</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8. Quảng Ninh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57,412.32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2,760.67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4,627.78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4</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Hoành Bồ</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3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ây dựng lại phương án điều chỉnh từ cổ phần hóa sang thành lập công ty TNHH 2TV trở lên, đã được Bộ Nông nghiệp và PTNT thẩm định nhưng địa phương chưa trình Thủ tướng Chính phủ phê duyệt</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562.54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610.13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48.130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ự kiến phải xây dựng lại PA theo Nghị định 04/2024/NĐ-CP do quản lý hơn 1.000 ha</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Uông Bí</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61.66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547.38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13.630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6</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Cẩm Phả</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15.5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798.07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408.960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7</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Ba Chẽ</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91.9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574.47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14.440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8</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Tiên Yên</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766.71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286.0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478.360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9</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Bình Liêu</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nắm giữ cổ phần chi phối (33)</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 do điều chỉnh lại PA tổng thể</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010.94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35.28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473.74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0</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Vân Đồn</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02.5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697.38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02.42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1</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Đông Triều</w:t>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ty TNHHMTV 100% vốn NN thực hiện nhiệm vụ công ích </w:t>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000.55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11.96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288.10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9. Bắc Giang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5,441.0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1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523.8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873.0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2</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Lục Nam</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yển thành Công ty TNHH hai thành viên (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xử lý được tài chính (vốn vay ngân hàng phát triển), đối tác rút không góp vốn</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23.9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610.3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05.0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3</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Mai Sơn</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617.1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1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3.50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68.0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0. Thành phố Hải Phòng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4</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Quý Cao</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ải thể (11)</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Âm vốn chủ sở hữu không đủ điều kiện giải thể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Đã bàn giao đất về địa phương</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1. Ninh Bình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658.5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533.7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5</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Bình Minh</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34)</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xây dựng PA sử dụng đất do điều chỉnh quy hoạch sử dụng đất của địa phương</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58.53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33.70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ự kiến phải xây dựng lại PA theo Nghị định 04/2024/NĐ-CP do quản lý hơn 500 ha</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2. Nam Định</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121.22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919.94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Bạch Long</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36)</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ậm trễ trong xây dựng PA sử dụng đất, thiếu trách nhiệm trong tổ chức thực hiện</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5.63</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4.63</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9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7</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Rạng Đông</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ậm trễ trong xây dựng PA sử dụng đất, thiếu trách nhiệm trong tổ chức thực hiện, đề xuất giải thể</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5.59</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5.31</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Xin thực hiện giải thể</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3. Thanh Hóa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8,060.66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64.96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5,853.59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666.6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Lang Chánh</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ưa được phê duyệt mô hình sắp xếp, đổi mới (3)</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335.24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0.4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513.3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21.17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ự kiến phải xây dựng lại PA theo Nghị định 04/2024/NĐ-CP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9</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Cẩm Ngọc</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3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725.42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4.5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340.26 </w:t>
            </w:r>
          </w:p>
        </w:tc>
        <w:tc>
          <w:tcPr>
            <w:tcW w:w="10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45.43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4. Nghệ An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8,140.19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6,686.65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684.62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93.8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cao su Nghệ An</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nắm giữ cổ phần chi phối (37)</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xử lý được tranh chấp đất đai và tài chính</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069.32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694.57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5.76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1</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An Ngãi</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yển thành Công ty TNHH hai thành viên (11)</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ờ hướng dẫn về thành lập công ty TNHH 2TV trở lên</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232.59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60.51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72.28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1/5</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61.62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72.1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5.01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3</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Xuân Thành</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676.6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59.4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1.5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3.8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5. Quảng Trị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0,763.2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8,134.55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610.02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Triệu Hải</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4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ậm trong xây dựng phương án sử dụng đất do điều chỉnh lại quy hoạch 3 loại rừng</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196.1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194.2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ự kiến phải xây dựng lại PA theo Nghị định 04/2024/NĐ-CP do quản lý hơn 1.000 ha</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Bến Hải</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640.5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014.55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610.02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6</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Đường 9</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926.61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925.8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7. Thừa thiên - Huế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413.04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410.1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2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7</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Phong Điền</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41)</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thực hiện do điều chỉnh lại quy hoạch sử dụng đất, rừng xin giữ nguyên mô hình Công ty TNHHMTV</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413.04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410.1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ự kiến phải xây dựng lại PA theo Nghị định 04/2024/NĐ-CP do quản lý hơn 1.000 ha</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8. Quảng Ngãi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8</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Trà Tân</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ải thể (12)</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Âm vốn chủ sở hữu không đủ điều kiện giải thể</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Đã bàn giao đất về địa phương</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9. Bình Thuận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7,675.8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246.24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0,595.8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869.5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9</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Bình Thuận</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yển thành Công ty TNHH hai thành viên (1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ực hiện sáp nhập 02 công ty không theo phê duyệt của TTCP, thiếu trách nhiệm trong tổ chức chỉ đạo thực hiện.</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675.80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246.24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595.80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869.5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0</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Hàm Tân</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0. Đắk Nông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4,498.27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079.96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757.73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5,541.17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7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1</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Đức Lập</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43)</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xử lý được tài chính âm vốn chủ sở hữu, không đủ điều kiện cổ phần hóa đề xuất giải thể</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61.97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31.8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2</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Nam Nung</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xử lý được tranh chấp đất đai, vườn cây đề xuất giải thể</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368.99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548.08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642.14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31.07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3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3</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Đắk Măng</w:t>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huyển thành BQL rừng </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ướng mắc trong quy định chuyển Cty TNHHMTV thành đơn vị sự nghiệp có thu</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567.31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115.59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410.1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4</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Trường Xuân</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ải thể (18)</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ướng mắc trong quản lý đất đai, rừng và tài chính, âm vốn chủ sở hữu không đủ điều kiện giải thể</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Đã bàn giao đất về địa phương</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5</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Thuận Tân</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6</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Gia Nghĩa</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7</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Đức Lập</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Quảng Đức</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9</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Quảng Tín</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1. Đắk Lắk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9,827.54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8,460.6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3,003.2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20,605.00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7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ca cao Tháng 10</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không nắm giữ cổ phần (45)</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ạm dừng do cổ phần bán ưu đãi lớn hơn vốn nhà nước tại doanh nghiệp chờ hướng dẫn</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83.2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35.1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05"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1</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SXKD tổng hợp Krông Ana</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Âm vốn chủ sở hữu không đủ điều kiện cổ phần hóa, xin thực hiện giải thể, đã được thẩm định trình TTCP</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35.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32.3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Buôn Ma Thuột</w:t>
            </w:r>
          </w:p>
        </w:tc>
        <w:tc>
          <w:tcPr>
            <w:tcW w:w="247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ải thể (21)</w:t>
            </w:r>
          </w:p>
        </w:tc>
        <w:tc>
          <w:tcPr>
            <w:tcW w:w="25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ướng mắc trong xử lý đất đai, tài chính, âm vốn chủ sở hữu không đủ điều kiện giải thể</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18.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00.6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3</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ca cao Krông Ana</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888.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69.1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4</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à phê Đray H'linh</w:t>
            </w:r>
          </w:p>
        </w:tc>
        <w:tc>
          <w:tcPr>
            <w:tcW w:w="24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023.1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915.2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5</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Lắk</w:t>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huyển thành BQL rừng phòng hộ </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xử lý được diện tích đất bàn giao về địa phương (5.000 ha)</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0,074.9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45.8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975.6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021.1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945"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6</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Thuần Mẫn</w:t>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yển thành Công ty TNHH hai thành viên (14)</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Vướng mắc trong việc xử lý được diện tích đất bàn giao về địa phương, chờ hướng dẫn về chuyển thành công ty TNHH 2TV</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904.74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62.5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7.6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583.90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2. Bà Rịa - Vũng Tàu</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426.45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405.17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7</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Bà Rịa - Vũng Tàu</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yển thành Công ty TNHH hai thành viên (15)</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ều trách nhiệm trong tổ chức thực hiện, xây dựng phương án sử dụng đất</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426.45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4,405.17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3. Đồng Nai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872.2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809.65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8</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Thọ Vực</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ải thể (22)</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hoàn thành do vướng mắc trong xử lý đất đai</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72.2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809.65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4. Thành phố Hồ Chí Minh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5,861.56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5,018.87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749.0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9</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Bò sữa TP Hồ Chí Minh</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rước mắt giữ nguyên mô hình Cty TNHHMTV 100% vốn nhà nước thực hiện nhiệm vụ SXKD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hông có cơ chế trong việc chuyển giao doanh nghiệp cùng đại diện chủ sở hữu, đang chờ hướng dẫn</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74.7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3,300.2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0</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Cây trồng TP Hồ Chí Minh</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486.8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18.67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749.0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5. Sóc Trăng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982.1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783.8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1</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Sóc Trăng</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ông ty TNHHMTV 100% vốn nhà nước thực hiện nhiệm vụ công ích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hoàn thành do đang thực hiện thanh tra</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982.1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1,783.80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6. Thành phố Cần Thơ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2,194.64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11,379.55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2</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ông trường Sông Hậu</w:t>
            </w:r>
          </w:p>
        </w:tc>
        <w:tc>
          <w:tcPr>
            <w:tcW w:w="247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yển thành công ty TNHH hai thành viên sau khi xử lý được tài chính.</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ưa được phê duyệt phương án sắp xếp, đổi mới</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235.82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6,013.29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720"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3</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nông nghiệp Cờ Đỏ</w:t>
            </w:r>
          </w:p>
        </w:tc>
        <w:tc>
          <w:tcPr>
            <w:tcW w:w="247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huyển thành công ty TNHH hai thành viên (16)</w:t>
            </w:r>
          </w:p>
        </w:tc>
        <w:tc>
          <w:tcPr>
            <w:tcW w:w="25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Đối tác rút không góp vốn, tạm dừng chờ hướng dẫn về thành lập công ty TNHH 2TV trở lên</w:t>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958.82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5,366.26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5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27. Cà Mau </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4,391.5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42,403.9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 xml:space="preserve">-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4</w:t>
            </w:r>
          </w:p>
        </w:tc>
        <w:tc>
          <w:tcPr>
            <w:tcW w:w="259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U Minh Hạ</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ổ phần hóa nhà nước nắm giữ trên 51% cổ phần (4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Xin điều chỉnh sang mô hình công ty TNHH hai thành viên đã được Bộ Nông nghiệp và PTNT thẩm định tuy nhiên UBND tỉnh chưa trình TTCP do chờ hướng dẫn Kết luận 82-KL/TW</w:t>
            </w:r>
          </w:p>
        </w:tc>
        <w:tc>
          <w:tcPr>
            <w:tcW w:w="13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4,237.07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2,296.68 </w:t>
            </w:r>
          </w:p>
        </w:tc>
        <w:tc>
          <w:tcPr>
            <w:tcW w:w="1016"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615" w:hRule="atLeast"/>
        </w:trPr>
        <w:tc>
          <w:tcPr>
            <w:tcW w:w="5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5</w:t>
            </w:r>
          </w:p>
        </w:tc>
        <w:tc>
          <w:tcPr>
            <w:tcW w:w="259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ông ty TNHHMTV lâm nghiệp Ngọc Hiển</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0,154.51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20,107.30 </w:t>
            </w:r>
          </w:p>
        </w:tc>
        <w:tc>
          <w:tcPr>
            <w:tcW w:w="101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84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Normal"/>
        <w:widowControl/>
        <w:bidi w:val="0"/>
        <w:spacing w:lineRule="auto" w:line="256" w:before="0" w:after="160"/>
        <w:rPr/>
      </w:pPr>
      <w:r>
        <w:rPr/>
      </w:r>
    </w:p>
    <w:sectPr>
      <w:headerReference w:type="default" r:id="rId2"/>
      <w:type w:val="nextPage"/>
      <w:pgSz w:orient="landscape" w:w="15840" w:h="12240"/>
      <w:pgMar w:left="964" w:right="964"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16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8:16:00Z</dcterms:created>
  <dc:creator>admin</dc:creator>
  <dc:description/>
  <cp:keywords/>
  <dc:language>en-US</dc:language>
  <cp:lastModifiedBy>admin</cp:lastModifiedBy>
  <cp:lastPrinted>2024-02-02T10:37:00Z</cp:lastPrinted>
  <dcterms:modified xsi:type="dcterms:W3CDTF">2024-02-21T08:37:00Z</dcterms:modified>
  <cp:revision>4</cp:revision>
  <dc:subject/>
  <dc:title/>
</cp:coreProperties>
</file>