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HỤ LỤC 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ÁC CÔNG TY NÔNG, LÂM NGHIỆP HOÀN THÀNH SẮP XẾP, ĐỔI MỚI</w:t>
      </w:r>
    </w:p>
    <w:tbl>
      <w:tblPr>
        <w:tblW w:w="13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370"/>
        <w:gridCol w:w="6804"/>
      </w:tblGrid>
      <w:tr>
        <w:trPr>
          <w:tblHeader w:val="true"/>
          <w:trHeight w:val="7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T</w:t>
            </w:r>
          </w:p>
        </w:tc>
        <w:tc>
          <w:tcPr>
            <w:tcW w:w="6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ÊN ĐƠN VỊ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ô hình sắp xếp, đổi mới được phê duyệt</w:t>
            </w:r>
          </w:p>
        </w:tc>
      </w:tr>
      <w:tr>
        <w:trPr>
          <w:trHeight w:val="510" w:hRule="atLeast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. CÔNG TY NÔNG, LÂM NGHIỆP THUỘC TRUNG ƯƠNG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72 - Binh đoàn 15 - BQP</w:t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ty TNHHMTV 100% vốn NN thực hiện nhiệm vụ sản xuất kinh doanh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.ty TNHHMTV 74 - Binh đoàn 15 - BQP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.ty TNHHMTV 78 - Binh đoàn 15 - BQP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.ty TNHHMTV 715 - Binh đoàn 15 - BQP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.ty TNHHMTV 732 - Binh đoàn 15 - BQP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.ty TNHHMTV Bình Dương - Binh đoàn 15 - BQP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16 - Binh đoàn 16 - BQP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cà phê 15 - BQP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ổng công ty Chè Việt Nam</w:t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ổ phần hóa nhà nước không nắm giữ cổ phần 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Công ty chè Mộc Châu - CN TCT Chè Việt Nam 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Công ty chè Yên Bái - CN TCT Chè Việt Nam 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Công ty chè Sông Cầu - CN TCT Chè Việt Nam 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ổng công ty Lâm nghiệp Việt Nam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Công ty lâm nghiệp Hà Tĩnh - CN TCT Lâm nghiệp VN </w:t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ổ phần hóa cùng Công ty mẹ - Tổng công ty Lâm nghiệp Việt Nam, Nhà nước nắm giữ trên 50% vốn điều lệ 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Công ty lâm nghiệp Thái Nguyên - CN TCT Lâm nghiệp VN 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Công ty MDF Gia Lai - CN TCT Lâm nghiệp VN 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ông ty TNHHMTV lâm nghiệp Hòa Bình - TCT Lâm nghiệp VN 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ông ty TNHHMTV lâm nghiệp Đông Bắc  - TCT Lâm nghiệp VN 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ông ty TNHHMTV lâm nghiệp Ba Tơ  - TCT Lâm nghiệp VN 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ông ty TNHHMTV lâm nghiệp La Ngà  - TCT Lâm nghiệp VN 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ông ty TNHHMTV lâm nghiệp Lộc Bình  - TCT Lâm nghiệp VN 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ông ty TNHHMTV lâm nghiệp Đình Lập  - TCT Lâm nghiệp VN 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ập đoàn Công nghiệp Cao su Việt Nam</w:t>
            </w:r>
          </w:p>
        </w:tc>
        <w:tc>
          <w:tcPr>
            <w:tcW w:w="6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Tổng công ty Cao su Đồng Nai - TNHHMTV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ổ phần hóa cùng Công ty mẹ - Tập đoàn Công nghiệp cao su Việt Nam, Nhà nước nắm giữ trên 65% cổ phần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ông ty TNHHMTV Cao su Phú Riềng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ông ty TNHHMTV Cao su Dầu Tiếng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Cao su Lộc Ninh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ông ty TNHHMTV Cao su Bình Long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Cao su Krông Búk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ông ty TNHHMTV Cao su Ea H'leo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ông ty TNHHMTV Cao su Chư Pảh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ông ty TNHHMTV Cao su Chư Prông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ông ty TNHHMTV Cao su Mang Yang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ông ty TNHHMTV Cao su Chư Sê 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ông ty TNHHMTV Cao su Kon Tum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Cao su Bình Thuận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ông ty TNHHMTV Cao su Quảng Trị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ông ty TNHHMTV Cao su Quảng Nam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ông ty TNHHMTV Cao su Nam Giang - QN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ông ty TNHHMTV Cao su Quảng Ngãi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ông ty TNHHMTV Cao su Hà Tĩnh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ông ty TNHHMTV Cao su Hương Khê - HT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ông ty TNHHMTV Cao su Thanh Hóa 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ông ty TNHHMTV Cao su Tân Biên </w:t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ổ phần hóa Nhà nước nắm giữ trên 65% cổ phần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ông ty TNHHMTV Cao su Bà Rịa 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. CÔNG TY NÔNG, LÂM NGHIỆP THUỘC ĐỊA PHƯƠNG</w:t>
            </w:r>
          </w:p>
        </w:tc>
      </w:tr>
      <w:tr>
        <w:trPr>
          <w:trHeight w:val="510" w:hRule="atLeast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. Sơn La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Sốp Cộp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huyển thành Ban Quản lý rừng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Phù Yên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ty TNHHMTV 100% vốn nhà nước thực hiện nhiệm vụ công ích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nông nghiệp Tô Hiệu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huyển thành công ty TNHH hai thành viên </w:t>
            </w:r>
          </w:p>
        </w:tc>
      </w:tr>
      <w:tr>
        <w:trPr>
          <w:trHeight w:val="510" w:hRule="atLeast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. Hòa Bình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nông nghiệp Sông Bôi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huyển thành công ty TNHH hai thành viên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nông nghiệp Cửu Long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Giải thể </w:t>
            </w:r>
          </w:p>
        </w:tc>
      </w:tr>
      <w:tr>
        <w:trPr>
          <w:trHeight w:val="510" w:hRule="atLeast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3. Lào Cai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chè Thanh Bình</w:t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ổ phần hóa nhà nước không nắm giữ cổ phần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chè Phong Hải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Bảo Yên</w:t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ty TNHHMTV 100% vốn nhà nước thực hiện nhiệm vụ công ích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Văn Bàn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4. Yên Bái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Lâm trường Văn Chấn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huyển thành BQL rừng </w:t>
            </w:r>
          </w:p>
        </w:tc>
      </w:tr>
      <w:tr>
        <w:trPr>
          <w:trHeight w:val="510" w:hRule="atLeast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5. Tuyên Quang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Chiêm Hóa</w:t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huyển thành Công ty TNHH hai thành viên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Tuyên Bình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Yên Sơn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Sơn Dương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Nguyễn Văn Trỗi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ổ phần hóa nhà nước không nắm giữ cổ phần </w:t>
            </w:r>
          </w:p>
        </w:tc>
      </w:tr>
      <w:tr>
        <w:trPr>
          <w:trHeight w:val="510" w:hRule="atLeast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6. Vĩnh Phúc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Nông công nghiệp Tam Đảo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huyển thành Công ty TNHH hai thành viên </w:t>
            </w:r>
          </w:p>
        </w:tc>
      </w:tr>
      <w:tr>
        <w:trPr>
          <w:trHeight w:val="510" w:hRule="atLeast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. Thái Nguyên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Võ Nhai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Giải thể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Chè Phú Lương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Giải thể </w:t>
            </w:r>
          </w:p>
        </w:tc>
      </w:tr>
      <w:tr>
        <w:trPr>
          <w:trHeight w:val="510" w:hRule="atLeast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8. Bắc Kạn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Bắc Kạn (7 LT)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ty TNHHMTV 100% vốn NN thực hiện nhiệm vụ công ích </w:t>
            </w:r>
          </w:p>
        </w:tc>
      </w:tr>
      <w:tr>
        <w:trPr>
          <w:trHeight w:val="510" w:hRule="atLeast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9. Bắc Giang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Sơn Động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Giải thể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Lục Ngạn</w:t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huyển thành Công ty TNHH hai thành viên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Yên Thế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0. Thanh Hóa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nông nghiệp Yên Mỹ</w:t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huyển thành Công ty TNHH hai thành viên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nông nghiệp Lam Sơn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nông nghiệp Sông Âm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1. Nghệ An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công nghiệp Sông Hiếu</w:t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ty TNHHMTV 100% vốn nhà nước thực hiện nhiệm vụ công ích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Tương Dương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Con Cuông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Đô Lương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Quỳnh Lưu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huyển thành BQL rừng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Đầu tư phát triển chè Nghệ An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ổ phần hóa nhà nước nắm giữ trên 51 %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Nông nghiệp Sông Con</w:t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ổ phần hóa nhà nước không nắm giữ cổ phần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Nông nghiệp 3/2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. Hà Tĩnh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và dịch vụ Hương Sơn</w:t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ty TNHHMTV 100% vốn nhà nước thực hiện nhiệm vụ công ích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và dịch vụ Chúc A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3. Quảng Bình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công nghiệp Bắc Quảng Bình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ty TNHHMTV 100% vốn NN thực hiện nhiệm vụ công ích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công nghiệp Long Đại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ty TNHHMTV 100% vốn nhà nước thực hiện nhiệm vụ SXKD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Việt Trung</w:t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ổ phần hóa nhà nước nắm giữ 65% cổ phần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ệ Ninh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4. Thừa thiên - Huế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Nam Hòa</w:t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ty TNHHMTV 100% vốn NN thực hiện nhiệm vụ công ích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Tiền Phong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Phú Lộc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Giải thể </w:t>
            </w:r>
          </w:p>
        </w:tc>
      </w:tr>
      <w:tr>
        <w:trPr>
          <w:trHeight w:val="510" w:hRule="atLeast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5. Quảng Nam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nông lâm nghiệp Quyết Thắng - Quảng Nam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ổ phần hóa nhà nước không nắm giữ cổ phần </w:t>
            </w:r>
          </w:p>
        </w:tc>
      </w:tr>
      <w:tr>
        <w:trPr>
          <w:trHeight w:val="510" w:hRule="atLeast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6. Quảng Ngãi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Ba Tô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ty TNHHMTV 100% vốn NN thực hiện nhiệm vụ công ích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Nông lâm nghiệp 24/3 Quảng Ngãi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ổ phần hóa nhà nước không nắm giữ cổ phần </w:t>
            </w:r>
          </w:p>
        </w:tc>
      </w:tr>
      <w:tr>
        <w:trPr>
          <w:trHeight w:val="510" w:hRule="atLeast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7. Bình Định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Quy Nhơn</w:t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ty TNHHMTV 100% vốn NN thực hiện nhiệm vụ công ích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Hà Thanh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Sông Kôn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8. Khánh Hòa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Trầm Hương</w:t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ty TNHHMTV 100% vốn NN thực hiện nhiệm vụ công ích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sản Khánh Hòa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9. Ninh Thuận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Ninh Sơn</w:t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ty TNHHMTV 100% vốn nhà nước thực hiện nhiệm vụ công ích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ên Tân Tiến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0. Bình Thuận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Sông Dinh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ty TNHHMTV 100% vốn NN thực hiện nhiệm vụ công ích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Tánh Linh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Giải thể </w:t>
            </w:r>
          </w:p>
        </w:tc>
      </w:tr>
      <w:tr>
        <w:trPr>
          <w:trHeight w:val="510" w:hRule="atLeast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1. Kon Tum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Đắk Tô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ty TNHHMTV 100% vốn nhà nước sản xuất kinh doanh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Đắk Glei</w:t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ty TNHHMTV 100% vốn nhà nước thực hiện nhiệm vụ công ích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Ngọc Hồi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Sa Thầy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Đắk Hà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Kon P'long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Kon Rẫy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2. Gia Lai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Chè Bàu Cạn</w:t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ổ phần hóa nhà nước không nắm giữ cổ phần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Cà phê Gia Lai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Chè Biển Hồ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Trạm Lập</w:t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ty TNHHMTV 100% vốn nhà nước thực hiện nhiệm vụ công ích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Đắk Roong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Hà Nừng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Sơ Pai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Krông Pa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Ka Nak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Lơ Ku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Kông H'de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Kông Ch'ro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Kông Chiêng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Ia Pa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3. Đắk Nông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cà phê Thuận An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ổ phần hóa nhà nước không nắm giữ cổ phần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Đại Thành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ty TNHHMTV 100% vốn nhà nước thực hiện nhiệm vụ SXKD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Nam Tây Nguyên</w:t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ty TNHHMTV 100% vốn nhà nước thực hiện nhiệm vụ công ích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Đắk N'Tao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Quảng Sơn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Đức Hòa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Đắk Wil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4. Đắk Lắk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Cao su Đắk Lắk</w:t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ổ phần hóa nhà nước nắm giữ cổ phần chi phối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Cà phê Thắng Lợi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Cà phê Phước An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Cà phê Ea Pốk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ổ phần hóa nhà nước không nắm giữ cổ phần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Cà phê Cư Pul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thành Công ty TNHH hai thành viên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Krông Bông</w:t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ty TNHHMTV 100% vốn nhà nước thực hiện nhiệm vụ công ích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Ea Kar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M'Đrắk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Ea Wy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Buôn Wing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Chư Pảh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Phước An</w:t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huyển thành Công ty TNHH hai thành viên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Ea H'leo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Buôn Ja Wầm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Rừng Xanh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Chư M'lanh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Ea H'Mơ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Ya Lốp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. Lâm Đồng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 MTV lâm nghiệp Di Linh</w:t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ty TNHHMTV 100% vốn nhà nước thực hiện nhiệm vụ công ích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 MTV lâm nghiệp Tam Hiệp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 MTV lâm nghiệp Bảo Thuận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 MTV lâm nghiệp Đạ Huoai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 MTV lâm nghiệp Đơn Dương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 MTV lâm nghiệp Đạ Tẻh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 MTV lâm nghiệp Bảo Lâm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 MTV lâm nghiệp Lộc Bắc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6. Bình Phước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cao su Sông Bé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ổ phần hóa nhà nước nắm giữ trên 51% vốn điều lệ </w:t>
            </w:r>
          </w:p>
        </w:tc>
      </w:tr>
      <w:tr>
        <w:trPr>
          <w:trHeight w:val="510" w:hRule="atLeast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7. Bình Dương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lâm nghiệp Bình Dương</w:t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ổ phần hóa nhà nước nắm giữ trên 51% vốn điều lệ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cao su Bình Dương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8. Đồng Nai 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Nông nghiệp Đồng Nai - Dona Food</w:t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huyển thành Công ty TNHH hai thành viên 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Sữa Đồng Nai - Donafood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Cao su công nghiệp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ổ phần hóa nhà nước nắm giữ cổ phần chi phối </w:t>
            </w:r>
          </w:p>
        </w:tc>
      </w:tr>
      <w:tr>
        <w:trPr>
          <w:trHeight w:val="510" w:hRule="atLeast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29. Tây Ninh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2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cao su 1/5 Tây Ninh</w:t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ổ phần hóa nhà nước không nắm giữ cổ phần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Mía đường Tây Ninh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22/12 Tây Ninh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ty TNHHMTV 100% vốn nhà nước thực hiện nhiệm vụ SXKD </w:t>
            </w:r>
          </w:p>
        </w:tc>
      </w:tr>
      <w:tr>
        <w:trPr>
          <w:trHeight w:val="510" w:hRule="atLeast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30. Long An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Đồng Tháp I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ông ty TNHHMTV 100% vốn nhà nước thực hiện nhiệm vụ SXKD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Đồng Tháp IV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ông ty TNHHMTV 100% vốn nhà nước thực hiện nhiệm vụ công ích </w:t>
            </w:r>
          </w:p>
        </w:tc>
      </w:tr>
      <w:tr>
        <w:trPr>
          <w:trHeight w:val="510" w:hRule="atLeast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31. Kiên Giang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.ty TNHHMTV nông, lâm nghiệp Kiên Giang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huyển thành Công ty TNHH hai thành viên </w:t>
            </w:r>
          </w:p>
        </w:tc>
      </w:tr>
      <w:tr>
        <w:trPr>
          <w:trHeight w:val="510" w:hRule="atLeast"/>
        </w:trPr>
        <w:tc>
          <w:tcPr>
            <w:tcW w:w="1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I. CÁC CÔNG TY THUỘC TỔ CHỨC CHÍNH TRỊ, CHÍNH TRỊ - XÃ HỘI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cao su Phước Long (Bình Phước)</w:t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Công ty TNHHMTV 100% vốn nhà nước thực hiện nhiệm vụ SXKD 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9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cao su Bình Phước (Bình Phước)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Thanh niên xung phong (Tây Ninh)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6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ông ty TNHHMTV 30/4 (Tây Ninh)</w:t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orient="landscape" w:w="15840" w:h="12240"/>
      <w:pgMar w:left="1134" w:right="1134" w:gutter="0" w:header="72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8:15:00Z</dcterms:created>
  <dc:creator>admin</dc:creator>
  <dc:description/>
  <cp:keywords/>
  <dc:language>en-US</dc:language>
  <cp:lastModifiedBy>admin</cp:lastModifiedBy>
  <cp:lastPrinted>2024-02-23T09:31:00Z</cp:lastPrinted>
  <dcterms:modified xsi:type="dcterms:W3CDTF">2024-02-23T02:31:00Z</dcterms:modified>
  <cp:revision>4</cp:revision>
  <dc:subject/>
  <dc:title/>
</cp:coreProperties>
</file>